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91310</wp:posOffset>
                </wp:positionV>
                <wp:extent cx="55372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69"/>
                              <w:gridCol w:w="2551"/>
                            </w:tblGrid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DATI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12" w:space="0" w:color="00000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ISPOS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Apparecchiatura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oduttor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ello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Fornitor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nno di inizio produzion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ata di costruzione della macchina offerta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Stato di provenienza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dice CIVAB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dice CND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ARAMETRI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ISPOS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  <w:t xml:space="preserve">Caratteristiche di sicurezza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L’apparecchio è conforme alla normativa C.E.I 62.5 Norma Europea EN 60601 – 1 attualmente vigente: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L’apparecchio è conforme alla normativa C.E.I 66.5 Norma Europea EN 61010 – 1 attualmente vigente: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6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La conformità indicata ai precedenti punti risulta attestata: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-  da marcatura CE 2007/47 “dispositivi medici”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- da marcatura CE con riferimento ad altra direttiva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Manuali d’uso in italiano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 xml:space="preserve">CARATTERISTICHE DELLA STRUMENTAZIONE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REQUISITI MINIMI INDISPENSABILI DEL SISTEMA A PENA D’ESCLUSION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ANTRY E LETTINO PORTA PAZIEN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pertura con diametro preferibilmente superiore a 70 c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istema di centratura interno ed estern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scursione longitudinale radiotrasparente massima non inferiore a 200 c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Velocità di spostamento non inferiore a 160 mm/s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Incremento minimo nell’escursione longitudinale non superiore a 0,5 m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ccuratezza nel posizionamento non superiore a +/- 0,25 m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arico massimo non inferiore a 200 Kg assicurando l’accuratezza di posizionamento dichiar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ENERATORE RX E TUBO RADIOGE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d alta frequenza gestito da microprocessori alloggiati nel gant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rebuchetMS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rebuchetMS;MS Mincho"/>
                                      <w:color w:val="000000"/>
                                    </w:rPr>
                                    <w:tab/>
                                    <w:tab/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eastAsia="TrebuchetMS;MS Mincho" w:cs="Verdan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rebuchetMS;MS Mincho" w:cs="Verdana" w:ascii="Verdana" w:hAnsi="Verdan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otenza non inferiore a 100 k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lmeno 4 stazioni di tensione con il valore massimo preferibilmente non inferiore a 135 k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orrente massima erogabile non inferiore a 700 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i ultima generazione ad elevata dur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isponibilità di macchie focali multip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apacità termica dell’anodo più alta possi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issipazione termica dell’anodo più alta possibi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TrebuchetMS;MS Mincho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rebuchetMS;MS Mincho"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eastAsia="TrebuchetMS;MS Mincho" w:cs="Verdan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rebuchetMS;MS Mincho" w:cs="Verdana" w:ascii="Verdana" w:hAnsi="Verdan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STEMA DI SCANSIONE E ACQUISIZI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ivelatori allo stato solido ad elevata efficien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ero di canali di acquisizione per singola fila di detettori non inferiore a 8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Indice di acquisizione non inferiore a 750 strati/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elocità di acquisizione maggiore possibi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ero di strati acquisibili contemporaneamente non inferiore a 256 per singola scansione di 360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pessore di strato minimo non superiore  a 0,625 mm con possibilità di disporre di almeno altri 3 valo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empo di rotazione minimo non superiore a 0.28 sec/360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atrice di visualizzazione 1024x102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imensione Z esplorabile in un secondo di scansione mantenendo la risoluzione spaziale al alto contrasto inalterata preferibilmente non inferiore a 160 m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istemi automatici per la riduzione della dose al paziente con possibilità di modulazione della corrente online angolare e longitudin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istemi automatici per la riduzione dei KV con possibilità di selezione automatica e/o semiautomatica dei KV a seconda dell’applicazione clinica e della dimensione del pazien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isoluzione spaziale ad alto contrasto massima, per modalità spirale e assiale, (MTF 0%) non inferiore a 21 pl/c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isoluzione di contrasto in modalità assiale e spirale: diametro del più piccolo dettaglio distinguibile non superiore a 5mm. Specificare il valore CTD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elocità di ricostruzione delle immagini acquisite in matrice 512x512 per tutte le modalità di scansione (assiale, volumetrica) non inferiore a 30 immagini/se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rebuchetMS;MS Mincho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                </w:t>
                                    <w:tab/>
                                    <w:t xml:space="preserve">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cansione volumetrica con tempo di emissione continua, senza interruzioni, non inferiore a 60 se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lgoritmo di ricostruzione iterativo di tipo Model Based di ultima generazi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STEMA INFORMATICO PER LA RICOSTRUZIONE DEI DATI GREZZ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i ultima generazione con processori ad elevate prestazio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emoria RAM non inferiore a 12 G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emoria dati grezzi di almeno 1 T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levato livello di multitask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NSOLLE DI COMANDO A DOPPIO MONITOR E SOFTW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ocessore di ultima generazi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onitor LCD TFT conforme alle specifiche medica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astiera alfanumerica e mou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emoria RAM non inferiore a 2 G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emoria immagini su disco rigido di almeno 150 G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emoria ottica CD e/o DVD con integrazione automatica di programma di visualizzazione su PC delle immagini DICOM memorizz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Conformità alle specifiche DICOM 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istema di comunicazione verbale bidirezion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levata velocità di trasmissione dati in formato DICOM 3 verso e dalla workstation non inferiore a 10 immagini/se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cheda di rete per connessione L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isualizzazione sulla consolle dei principali indicatori dosimetrici dell’esame in corso e report finale in formato esport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adiografia digitale di posizionamen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cansioni assiali e spira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cansione a pacchet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cansioni dinamiche con e senza movimento del tavolo porta pazien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IP di volume e MIP parziale a pacchetto e rad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RT di volume e VRT parziale a pacchetto e rad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PR singoli a pacchetto e radia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D di superfic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oftware di sincronizzazione dell’iniezione di mezzo di contrasto/scansi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cansione in regime di doppia energ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Fluoro TC per procedure di radiologia interventistica sotto guida TA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rebuchetMS;MS Mincho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rebuchetMS;MS Mincho"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eastAsia="TrebuchetMS;MS Mincho" w:cs="Verdan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rebuchetMS;MS Mincho" w:cs="Verdana" w:ascii="Verdana" w:hAnsi="Verdan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ST ELABORAZIONE E SOFTW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istema client server di ultima generazione con 4 workstation di post processing con doppio monitor che permetta l’accesso contemporaneo di 5 utenti concorrenti e la gestione di almeno 40.000 immagi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erver di ultima generazi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ocessori di ultima generazion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onitor LCD TFT conforme alle specifiche medica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emoria RAM almeno di 40 G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torage provvisorio su disco rigido non inferiore a 3T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emoria ottica CD e/o DVD con integrazione automatica di visualizzazione su PC delle immagini DICOM memorizz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onformità alle specifiche DICOM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levata velocità di trasmissione dati in formato DICOM 3 dal ricostruttore al serv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cheda di rete per la connessione L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istema SW e HD di visualizzazione delle immagini biomedicali via WE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IP di volume e MIP parziale a pacchetto e rad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RT di volume e VRT parziale a pacchetto e rad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PR curvilinei singoli a pacchetto e radia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D di superfic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W automatico di riduzione dell’oss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W di analisi e misurazione automatica 2D e 3D dedicato alle strutture vascolari</w:t>
                                  </w:r>
                                </w:p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W per colonscopia virtuale con funzionalità di ricerca computerizzata assistita (CAD)</w:t>
                                  </w:r>
                                </w:p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W per valutazione e quantificazione dei noduli polmonari con funzionalità di ricerca computerizzata assistita (CAD)</w:t>
                                  </w:r>
                                </w:p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W per il calcolo della perfusione degli organi addominali e lo studio della permeabilità delle lesioni tumorali</w:t>
                                  </w:r>
                                </w:p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W per la valutazione e quantificazione delle masse tumorali</w:t>
                                  </w:r>
                                </w:p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W di fusione immagini CT-MR-PET</w:t>
                                  </w:r>
                                </w:p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utti i SW applicativi avanzati dovranno essere dotati di report strutturato con possibilità di esportazione dello stesso in formato DICOM ed almeno in formati PDF e RTF</w:t>
                                  </w:r>
                                </w:p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W diagnostici per il post processing delle immagini acquisite in modalità doppia energia</w:t>
                                  </w:r>
                                </w:p>
                                <w:p>
                                  <w:pPr>
                                    <w:pStyle w:val="Paragrafoelenco"/>
                                    <w:autoSpaceDE w:val="false"/>
                                    <w:spacing w:lineRule="auto" w:line="256"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CARATTERISTICHE IMPIANTISTICHE ED INSTALLAZIONE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3366FF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imensioni (cm: altXlargXprof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rasportabilità sistema (se si descrivere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limentazione elettrica (monofase, trifase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otenza elettrica assorbita in stand-by e in funzionamento (kW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Necessità di continuità della alimentazione elettrica e presenza in offerta (gruppo di continuità, stabilizzatore, …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lassificazione ambiente di installazione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(rif.: norma CEI 64-8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eso totale (kg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istribuzione del carico (kg/m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Superficie necessaria all’installazion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Opere murarie/strutturali necessari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Necessità di particolari condizioni ambientali: temperatura, umidità, aerazione o altro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Necessità di particolari condizioni di installazione/funzionamento: bombole, fluidi o altro (descrivere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Protezioni introdotte in caso di mancanza accidentale di alimentazione di rete: riarmo automatico o manuale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alore disperso nell’ambient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sigenza di alimentazione stabilizzata entro il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sigenza di alimentazione ininterrotta: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isure protezionistich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  <w:t>Sicurezza Privacy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(descrizione delle misure minime attuate richieste dal codice della privacy,nelle seguenti aree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Rispondenza al D.Lgs 196/200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ARANZIA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urata della garanzia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  <w:t xml:space="preserve">Manutenzione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Numero di anni garantiti per la disponibilità dei pezzi di ricambio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arti Considerate fuori contratto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Listino Prezzi delle parti di ricambio delle parti fuori contratto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mpo di consegna ricambi (in contratto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mpo di consegna ricambi fuori contratto dell’accentazione dell’ordin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mpo di Intervento su Chiamata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mpo di Risoluzione Provvisoria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mpo di risoluzione definitiva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Numero di tecnici con esperienza specifica sull’apparecchiatura (Italia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  <w:t>Formazion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ddestramento del personale medico e tecnico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ddestramento del personale tecnico incaricato dall'azienda della manutenzion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  <w:t xml:space="preserve">Altre Caratteristiche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Numero delle installazioni in Italia ed Europa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Indicare le installazioni in ambito regionale (specificare reparto, ospedale, anno vendita)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C0C0C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Numero di apparecchiature vendute in Italia ed Europa nell'ultimo anno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pt;height:841.9pt;mso-wrap-distance-left:7.05pt;mso-wrap-distance-right:7.05pt;mso-wrap-distance-top:0pt;mso-wrap-distance-bottom:0pt;margin-top:125.3pt;mso-position-vertical-relative:page;margin-left:2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69"/>
                        <w:gridCol w:w="2551"/>
                      </w:tblGrid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DATI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12" w:space="0" w:color="00000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RISPOSTA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Apparecchiatura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oduttor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ello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Fornitor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nno di inizio produzion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ata di costruzione della macchina offerta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Stato di provenienza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dice CIVAB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dice CND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PARAMETRI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RISPOSTA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  <w:t xml:space="preserve">Caratteristiche di sicurezza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L’apparecchio è conforme alla normativa C.E.I 62.5 Norma Europea EN 60601 – 1 attualmente vigente: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L’apparecchio è conforme alla normativa C.E.I 66.5 Norma Europea EN 61010 – 1 attualmente vigente: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6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La conformità indicata ai precedenti punti risulta attestata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-  da marcatura CE 2007/47 “dispositivi medici”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- da marcatura CE con riferimento ad altra direttiva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Manuali d’uso in italiano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 xml:space="preserve">CARATTERISTICHE DELLA STRUMENTAZIONE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REQUISITI MINIMI INDISPENSABILI DEL SISTEMA A PENA D’ESCLUSION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ANTRY E LETTINO PORTA PAZI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pertura con diametro preferibilmente superiore a 70 c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istema di centratura interno ed estern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scursione longitudinale radiotrasparente massima non inferiore a 200 c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Velocità di spostamento non inferiore a 160 mm/s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ncremento minimo nell’escursione longitudinale non superiore a 0,5 m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ccuratezza nel posizionamento non superiore a +/- 0,25 m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arico massimo non inferiore a 200 Kg assicurando l’accuratezza di posizionamento dichiar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ENERATORE RX E TUBO RADIOGE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d alta frequenza gestito da microprocessori alloggiati nel gant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rebuchetMS;MS Mincho"/>
                                <w:color w:val="000000"/>
                              </w:rPr>
                            </w:pPr>
                            <w:r>
                              <w:rPr>
                                <w:rFonts w:eastAsia="TrebuchetMS;MS Mincho"/>
                                <w:color w:val="000000"/>
                              </w:rPr>
                              <w:tab/>
                              <w:tab/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eastAsia="TrebuchetMS;MS Mincho" w:cs="Verdan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rebuchetMS;MS Mincho" w:cs="Verdana" w:ascii="Verdana" w:hAnsi="Verdan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otenza non inferiore a 100 k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lmeno 4 stazioni di tensione con il valore massimo preferibilmente non inferiore a 135 k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orrente massima erogabile non inferiore a 70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i ultima generazione ad elevata dur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isponibilità di macchie focali multip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apacità termica dell’anodo più alta possi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issipazione termica dell’anodo più alta possibi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TrebuchetMS;MS Mincho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rebuchetMS;MS Mincho"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eastAsia="TrebuchetMS;MS Mincho" w:cs="Verdan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rebuchetMS;MS Mincho" w:cs="Verdana" w:ascii="Verdana" w:hAnsi="Verdan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STEMA DI SCANSIONE E ACQUISIZ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ivelatori allo stato solido ad elevata efficien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umero di canali di acquisizione per singola fila di detettori non inferiore a 8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ndice di acquisizione non inferiore a 750 strati/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elocità di acquisizione maggiore possibi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umero di strati acquisibili contemporaneamente non inferiore a 256 per singola scansione di 360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pessore di strato minimo non superiore  a 0,625 mm con possibilità di disporre di almeno altri 3 valo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empo di rotazione minimo non superiore a 0.28 sec/360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atrice di visualizzazione 1024x102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imensione Z esplorabile in un secondo di scansione mantenendo la risoluzione spaziale al alto contrasto inalterata preferibilmente non inferiore a 160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istemi automatici per la riduzione della dose al paziente con possibilità di modulazione della corrente online angolare e longitudi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istemi automatici per la riduzione dei KV con possibilità di selezione automatica e/o semiautomatica dei KV a seconda dell’applicazione clinica e della dimensione del pazi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isoluzione spaziale ad alto contrasto massima, per modalità spirale e assiale, (MTF 0%) non inferiore a 21 pl/c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isoluzione di contrasto in modalità assiale e spirale: diametro del più piccolo dettaglio distinguibile non superiore a 5mm. Specificare il valore CT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elocità di ricostruzione delle immagini acquisite in matrice 512x512 per tutte le modalità di scansione (assiale, volumetrica) non inferiore a 30 immagini/se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rebuchetMS;MS Mincho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</w:t>
                              <w:tab/>
                              <w:t xml:space="preserve">                                                           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cansione volumetrica con tempo di emissione continua, senza interruzioni, non inferiore a 60 se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lgoritmo di ricostruzione iterativo di tipo Model Based di ultima generaz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STEMA INFORMATICO PER LA RICOSTRUZIONE DEI DATI GREZZ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i ultima generazione con processori ad elevate prestazio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emoria RAM non inferiore a 12 G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emoria dati grezzi di almeno 1 T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levato livello di multitask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SOLLE DI COMANDO A DOPPIO MONITOR E SOFTWA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ocessore di ultima generaz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onitor LCD TFT conforme alle specifiche medica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astiera alfanumerica e mo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emoria RAM non inferiore a 2 G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emoria immagini su disco rigido di almeno 150 G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emoria ottica CD e/o DVD con integrazione automatica di programma di visualizzazione su PC delle immagini DICOM memorizz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Conformità alle specifiche DICOM 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istema di comunicazione verbale bidireziona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levata velocità di trasmissione dati in formato DICOM 3 verso e dalla workstation non inferiore a 10 immagini/se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cheda di rete per connessione 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isualizzazione sulla consolle dei principali indicatori dosimetrici dell’esame in corso e report finale in formato espor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adiografia digitale di posizioname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cansioni assiali e spira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cansione a pacchet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cansioni dinamiche con e senza movimento del tavolo porta pazi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IP di volume e MIP parziale a pacchetto e rad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RT di volume e VRT parziale a pacchetto e rad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PR singoli a pacchetto e radia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D di superfic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oftware di sincronizzazione dell’iniezione di mezzo di contrasto/scans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cansione in regime di doppia energ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luoro TC per procedure di radiologia interventistica sotto guida TA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rebuchetMS;MS Mincho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rebuchetMS;MS Mincho"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eastAsia="TrebuchetMS;MS Mincho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rebuchetMS;MS Mincho"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ST ELABORAZIONE E SOFTWA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istema client server di ultima generazione con 4 workstation di post processing con doppio monitor che permetta l’accesso contemporaneo di 5 utenti concorrenti e la gestione di almeno 40.000 immagi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erver di ultima generaz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ocessori di ultima generazi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onitor LCD TFT conforme alle specifiche medica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emoria RAM almeno di 40 G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torage provvisorio su disco rigido non inferiore a 3T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emoria ottica CD e/o DVD con integrazione automatica di visualizzazione su PC delle immagini DICOM memorizz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onformità alle specifiche DICOM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levata velocità di trasmissione dati in formato DICOM 3 dal ricostruttore al ser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cheda di rete per la connessione 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istema SW e HD di visualizzazione delle immagini biomedicali via WE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IP di volume e MIP parziale a pacchetto e rad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RT di volume e VRT parziale a pacchetto e rad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PR curvilinei singoli a pacchetto e radia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D di superfic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W automatico di riduzione dell’os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W di analisi e misurazione automatica 2D e 3D dedicato alle strutture vascolari</w:t>
                            </w:r>
                          </w:p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W per colonscopia virtuale con funzionalità di ricerca computerizzata assistita (CAD)</w:t>
                            </w:r>
                          </w:p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W per valutazione e quantificazione dei noduli polmonari con funzionalità di ricerca computerizzata assistita (CAD)</w:t>
                            </w:r>
                          </w:p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W per il calcolo della perfusione degli organi addominali e lo studio della permeabilità delle lesioni tumorali</w:t>
                            </w:r>
                          </w:p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W per la valutazione e quantificazione delle masse tumorali</w:t>
                            </w:r>
                          </w:p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W di fusione immagini CT-MR-PET</w:t>
                            </w:r>
                          </w:p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utti i SW applicativi avanzati dovranno essere dotati di report strutturato con possibilità di esportazione dello stesso in formato DICOM ed almeno in formati PDF e RTF</w:t>
                            </w:r>
                          </w:p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W diagnostici per il post processing delle immagini acquisite in modalità doppia energia</w:t>
                            </w:r>
                          </w:p>
                          <w:p>
                            <w:pPr>
                              <w:pStyle w:val="Paragrafoelenco"/>
                              <w:autoSpaceDE w:val="false"/>
                              <w:spacing w:lineRule="auto" w:line="256"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CARATTERISTICHE IMPIANTISTICHE ED INSTALLAZION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3366FF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imensioni (cm: altXlargXprof)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rasportabilità sistema (se si descrivere)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limentazione elettrica (monofase, trifase)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otenza elettrica assorbita in stand-by e in funzionamento (kW)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cessità di continuità della alimentazione elettrica e presenza in offerta (gruppo di continuità, stabilizzatore, …)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lassificazione ambiente di installazion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(rif.: norma CEI 64-8)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eso totale (kg)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istribuzione del carico (kg/m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Superficie necessaria all’installazion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Opere murarie/strutturali necessari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cessità di particolari condizioni ambientali: temperatura, umidità, aerazione o altro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cessità di particolari condizioni di installazione/funzionamento: bombole, fluidi o altro (descrivere)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Protezioni introdotte in caso di mancanza accidentale di alimentazione di rete: riarmo automatico o manuale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alore disperso nell’ambient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sigenza di alimentazione stabilizzata entro il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sigenza di alimentazione ininterrotta: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isure protezionistich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  <w:t>Sicurezza Privacy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(descrizione delle misure minime attuate richieste dal codice della privacy,nelle seguenti aree)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Rispondenza al D.Lgs 196/200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GARANZIA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urata della garanzia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  <w:t xml:space="preserve">Manutenzione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Numero di anni garantiti per la disponibilità dei pezzi di ricambio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arti Considerate fuori contratto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Listino Prezzi delle parti di ricambio delle parti fuori contratto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mpo di consegna ricambi (in contratto)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mpo di consegna ricambi fuori contratto dell’accentazione dell’ordin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mpo di Intervento su Chiamata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mpo di Risoluzione Provvisoria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mpo di risoluzione definitiva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umero di tecnici con esperienza specifica sull’apparecchiatura (Italia)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  <w:t>Formazion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ddestramento del personale medico e tecnico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ddestramento del personale tecnico incaricato dall'azienda della manutenzion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  <w:t xml:space="preserve">Altre Caratteristiche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umero delle installazioni in Italia ed Europa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Indicare le installazioni in ambito regionale (specificare reparto, ospedale, anno vendita)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C0C0C0"/>
                              <w:left w:val="single" w:sz="12" w:space="0" w:color="000000"/>
                              <w:bottom w:val="single" w:sz="12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umero di apparecchiature vendute in Italia ed Europa nell'ultimo anno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82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hrut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                                </w:t>
    </w:r>
    <w:r>
      <w:rPr>
        <w:rStyle w:val="PageNumber"/>
      </w:rPr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65" w:leader="none"/>
      </w:tabs>
      <w:autoSpaceDE w:val="false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ab/>
    </w:r>
  </w:p>
  <w:p>
    <w:pPr>
      <w:pStyle w:val="Normal"/>
      <w:autoSpaceDE w:val="false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ALLEGATO 2</w:t>
    </w:r>
  </w:p>
  <w:p>
    <w:pPr>
      <w:pStyle w:val="Normal"/>
      <w:autoSpaceDE w:val="false"/>
      <w:jc w:val="center"/>
      <w:rPr/>
    </w:pPr>
    <w:r>
      <w:rPr>
        <w:b/>
        <w:bCs/>
        <w:sz w:val="28"/>
        <w:szCs w:val="28"/>
      </w:rPr>
      <w:t>- SCHEDA TECNICA PRELIMINARE-</w:t>
    </w:r>
  </w:p>
  <w:p>
    <w:pPr>
      <w:pStyle w:val="Normal"/>
      <w:autoSpaceDE w:val="false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Normal"/>
      <w:autoSpaceDE w:val="false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Normal"/>
      <w:autoSpaceDE w:val="false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Normal"/>
      <w:autoSpaceDE w:val="false"/>
      <w:jc w:val="right"/>
      <w:rPr>
        <w:i/>
        <w:i/>
        <w:sz w:val="28"/>
        <w:szCs w:val="28"/>
      </w:rPr>
    </w:pPr>
    <w:r>
      <w:rPr>
        <w:i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  <w:b w:val="false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Calibri" w:hAnsi="Calibri" w:eastAsia="TrebuchetMS;MS Mincho" w:cs="TrebuchetMS;MS Minch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sz w:val="21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hruti" w:hAnsi="Shruti" w:cs="Shrut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hruti" w:hAnsi="Shruti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Symbol" w:hAnsi="Symbol" w:eastAsia="Calibri" w:cs="Arial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5:32:00Z</dcterms:created>
  <dc:creator>dautiliaelisa</dc:creator>
  <dc:description/>
  <cp:keywords/>
  <dc:language>en-US</dc:language>
  <cp:lastModifiedBy>ostellovito</cp:lastModifiedBy>
  <cp:lastPrinted>2016-07-20T14:19:00Z</cp:lastPrinted>
  <dcterms:modified xsi:type="dcterms:W3CDTF">2017-12-19T14:52:00Z</dcterms:modified>
  <cp:revision>22</cp:revision>
  <dc:subject/>
  <dc:title>Produttore</dc:title>
</cp:coreProperties>
</file>